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Alexis Harvey Period 2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The Problem is cyber bulling in schools between students. A student (Marcus) gets on twitter and hacks another students page (Yomajesty) and begins to start drama between him and another student (Shawn).  This causes a fight between Shawn and Yomajesty. All because Marcus wanted to bully Yomajesty and hack his Twitter account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Solution is to get the teacher involved and have peer mediation so that out and the problem can get squashed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 NO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 N/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Mandell</w:t>
        <w:tab/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Yomajest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Shaw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Eric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Alex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Marcu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Mr.P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 to void the fighting scene and go straight to peer mediation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Marcus begins to bully Yomajest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2. Shawns sister approaches Yomajesty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Shawn, his sister and brother jump Yomajest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 Teacher comes in to help Yomajest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5. Peer mediation is started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 The truth comes out Marcus is coked up for felony of bulling and the students become friends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 A shot of the crew walking down the h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